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8736-2/2023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október 24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bookmarkStart w:id="0" w:name="_Hlk87355701"/>
      <w:r>
        <w:rPr>
          <w:rFonts w:cs="Arial" w:ascii="Arial" w:hAnsi="Arial"/>
          <w:sz w:val="24"/>
          <w:szCs w:val="24"/>
        </w:rPr>
        <w:t xml:space="preserve">A köznevelési feladatellátás értékelése 2022/2023-as nevelési évben </w:t>
      </w:r>
      <w:bookmarkEnd w:id="0"/>
      <w:r>
        <w:rPr>
          <w:rFonts w:cs="Arial" w:ascii="Arial" w:hAnsi="Arial"/>
          <w:sz w:val="24"/>
          <w:szCs w:val="24"/>
        </w:rPr>
        <w:t>(Brunszvik Teréz Római Katolikus Óvoda)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Sándorné intézmén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óvoda a köznevelési rendszer szakmailag önálló nevelési intézménye. A családi nevelés kiegészítője, a gyermek harmadik életévétől az iskolába lépésig. Az óvodai nevelés célja, hogy elősegítse az óvodások sokoldalú, harmonikus fejlődését, a gyermeki személyiség kibontakozását, a hátrányok csökkenését, az életkori és egyéni sajátosságok, valamint az eltérő fejlődési ütem figyelembevételével (ideértve a kiemelt figyelmet igénylő gyermekek ellátását is). Az óvoda az első oktatási intézmény, amelyet minden gyermek kötelezően végigjár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öznevelés területén új feladat-megosztási, irányítási és finanszírozási rendszer jött létre. Az önkormányzatok emiatt jelenős mértékben háttérbe szorultak az oktatási intézmények életében az elmúlt néhány évbe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Brunszvik Teréz Napközi Otthonos Óvoda fenntartója Hévíz Város Önkormányzat volt. A Veszprémi Főegyházmegye képviseletében Dr. Udvardy György érsek úr azzal a megkereséssel fordult Hévíz Város Önkormányzatához, hogy a Veszprémi Főegyházmegye az Óvoda fenntartását és működtetését 2023. szeptember 1. napjával átvenné. Hévíz Város Önkormányzat Képviselő-testülete a kezdeményezést a 66/2023. (IV. 27.) számú határozatával hagyta jóvá. Ennek megfelelően a vagyonkezelési és köznevelési szerződés a felek között 2023. május 12. napján aláírásra került, mely alapján 2023. szeptember 01. napjától az Egyházmegye az intézmény fenntartását átvette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Óvoda 2022/2023-as nevelési évre vonatkozó jelentése jelen előterjesztés mellékletét képez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znevelésről szóló 2011. évi CXC. törvény (a továbbiakban Nktv.) 74. § (1) bekezdése</w:t>
      </w:r>
      <w:r>
        <w:rPr>
          <w:rFonts w:cs="Arial" w:ascii="Arial" w:hAnsi="Arial"/>
        </w:rPr>
        <w:t xml:space="preserve"> szerint 2013. január 1. napjától az állam gondoskodik – az óvodai nevelés, a nemzetiséghez tartozók óvodai nevelése, a többi gyermekkel együtt nevelhető, sajátos nevelési igényű gyermekek óvodai nevelése kivételével – a köznevelési alapfeladatok ellátásáró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bookmarkStart w:id="1" w:name="_Hlk53061438"/>
      <w:bookmarkEnd w:id="1"/>
      <w:r>
        <w:rPr>
          <w:rFonts w:cs="Arial" w:ascii="Arial" w:hAnsi="Arial"/>
        </w:rPr>
        <w:t xml:space="preserve">1. Brunszvik Teréz Római Katolikus Óvod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Hévízi Illyés Gyula Általános Iskola és Alapfokú Művészetoktatási Iskol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3. Hévízi Bibó István Gimnázium és Kollégium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53061438"/>
      <w:bookmarkStart w:id="3" w:name="_Hlk53061438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Brunszvik Teréz Római Katolikus Óvoda 2022/2023-a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Brunszvik Teréz Római Katolikus Óvoda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28:00Z</dcterms:created>
  <dc:creator>T-Cont Kft</dc:creator>
  <dc:description/>
  <cp:keywords/>
  <dc:language>en-US</dc:language>
  <cp:lastModifiedBy>Lajkó Erzsébet Márta</cp:lastModifiedBy>
  <cp:lastPrinted>2020-10-26T07:09:00Z</cp:lastPrinted>
  <dcterms:modified xsi:type="dcterms:W3CDTF">2023-10-12T09:16:00Z</dcterms:modified>
  <cp:revision>11</cp:revision>
  <dc:subject/>
  <dc:title>Iktatószám: PMK/144/2011</dc:title>
</cp:coreProperties>
</file>